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c-Tac-Toe Menu</w:t>
      </w:r>
    </w:p>
    <w:p>
      <w:pPr>
        <w:pStyle w:val="Normal"/>
        <w:ind w:left="-720" w:hanging="0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28905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28905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289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1.5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306195</wp:posOffset>
                </wp:positionV>
                <wp:extent cx="1929130" cy="1380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02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298575</wp:posOffset>
                </wp:positionV>
                <wp:extent cx="19291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0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306195</wp:posOffset>
                </wp:positionV>
                <wp:extent cx="18376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2.8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677795</wp:posOffset>
                </wp:positionV>
                <wp:extent cx="1929130" cy="1471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10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677795</wp:posOffset>
                </wp:positionV>
                <wp:extent cx="1929130" cy="1471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1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677795</wp:posOffset>
                </wp:positionV>
                <wp:extent cx="1837690" cy="147193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10.8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7425055</wp:posOffset>
                </wp:positionV>
                <wp:extent cx="5678170" cy="1380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Received:_____________ Date Due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Completed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08.7pt;mso-wrap-distance-left:9.05pt;mso-wrap-distance-right:9.05pt;mso-wrap-distance-top:0pt;mso-wrap-distance-bottom:0pt;margin-top:584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Name: 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Received:_____________ Date Due: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Completed: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4316095</wp:posOffset>
                </wp:positionV>
                <wp:extent cx="5673725" cy="2934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irections:  </w:t>
                            </w:r>
                            <w:r>
                              <w:rPr>
                                <w:sz w:val="28"/>
                              </w:rPr>
                              <w:t>Choose activities in a tic-tac-toe design.  When you have completed the activities in a row–horizontally, vertically, or diagonally–you may decide to be finished. Or you may decide to keep going and complete more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choose activities # _________, # ________, # ________, #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 you have ideas for alternate activities you’d like to do instead?  Talk them over with your teac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refer to do the following alternate activities: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231.1pt;mso-wrap-distance-left:9.05pt;mso-wrap-distance-right:9.05pt;mso-wrap-distance-top:0pt;mso-wrap-distance-bottom:0pt;margin-top:339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irections:  </w:t>
                      </w:r>
                      <w:r>
                        <w:rPr>
                          <w:sz w:val="28"/>
                        </w:rPr>
                        <w:t>Choose activities in a tic-tac-toe design.  When you have completed the activities in a row–horizontally, vertically, or diagonally–you may decide to be finished. Or you may decide to keep going and complete more activiti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choose activities # _________, # ________, # ________, # 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 you have ideas for alternate activities you’d like to do instead?  Talk them over with your teacher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refer to do the following alternate activities:  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7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1:00Z</dcterms:created>
  <dc:creator>Leasing</dc:creator>
  <dc:description/>
  <cp:keywords/>
  <dc:language>en-US</dc:language>
  <cp:lastModifiedBy>Sherry Rybolt</cp:lastModifiedBy>
  <cp:lastPrinted>2000-10-16T11:03:00Z</cp:lastPrinted>
  <dcterms:modified xsi:type="dcterms:W3CDTF">2011-09-27T16:51:00Z</dcterms:modified>
  <cp:revision>2</cp:revision>
  <dc:subject/>
  <dc:title>Tic-Tac-Toe Menu</dc:title>
</cp:coreProperties>
</file>